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914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805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852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963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540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283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112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45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47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226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45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841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884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71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9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910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276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