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4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363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463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58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907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960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169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114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41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23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153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46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69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370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271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