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285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709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77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1942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225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91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5071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749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101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3171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176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48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8455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