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8237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1829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1164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2136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3840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7477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7060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3684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0925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10628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084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813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4758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4814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23461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8531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2217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