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01411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62943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607290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444897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476547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766444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621237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029630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774467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261935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530633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649615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869109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317656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221330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