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823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941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065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975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4661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10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75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474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456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771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21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998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717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