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044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914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142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186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656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538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8947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736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091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630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607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141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172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242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230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481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895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