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605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415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642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58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060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569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178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600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344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019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81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293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965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048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