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0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709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61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72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251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34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37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466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651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87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55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25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855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