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109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148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545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00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55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946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4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061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173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79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661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573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151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560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55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27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373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