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01260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01480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14681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2546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38298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2585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37792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6455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11649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01502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6837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9535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9126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5831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95635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