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085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05069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653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678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340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342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17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576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830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7335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515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536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7636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