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549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75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77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37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683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701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5490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431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41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373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577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54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469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738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786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591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2215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