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42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980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591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574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762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277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317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252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345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303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5124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00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76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66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570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