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844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831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306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396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0314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066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748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767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858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7559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13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660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211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