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549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9604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2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602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707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2019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952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262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74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821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94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1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051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579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7486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4686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288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