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119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998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079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1900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4256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550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377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79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692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7470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345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655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894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915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4192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