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1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4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305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49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67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56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9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86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69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72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4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0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92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