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8640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7131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7221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16359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5347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15456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2860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49459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6301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0865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120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954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29197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7606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65401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91797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4755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