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905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851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399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760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62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468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702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085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45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86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35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061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784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076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