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960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7517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69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634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722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896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444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153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546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553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698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670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751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