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609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275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962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718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869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912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735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654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475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201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814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521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313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939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073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238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405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