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95097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82199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34755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69653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67356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93088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82530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93698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71490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46999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74363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53364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08586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98376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53827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