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3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332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2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09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12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99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27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681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545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76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023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977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099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