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76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891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247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13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271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17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600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54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177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67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12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57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733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28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666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681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31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