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8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77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51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6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877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52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31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412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417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41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05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638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81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596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