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1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201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75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47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59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171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22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95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6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93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0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4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33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