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46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82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2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006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44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743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8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570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7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52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65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173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89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6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