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19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279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71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37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241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318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07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336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722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81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132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41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859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24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85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