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089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031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841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99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519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330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145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408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240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185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617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565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711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