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01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46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070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65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156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68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837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511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94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00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3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92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438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307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79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38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134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