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7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03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51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81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091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62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63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13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68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40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612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960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54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882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82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