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1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1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312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610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666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894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54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64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409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13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02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93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19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