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127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34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33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382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091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64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98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31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13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96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4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991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36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334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907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86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48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