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4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48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86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81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693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8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94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57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9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9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7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54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23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62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5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