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3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1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89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89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57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00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1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07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48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354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62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0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17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