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30002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76959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03409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21437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93673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65315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36181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18881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65962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29685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38585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27403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93732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76341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58230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78052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03614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