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0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50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35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74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569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19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77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2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90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9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42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70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83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73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71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