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010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639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843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416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455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037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604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906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271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892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030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812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803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