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356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389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744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495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955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555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37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36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986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558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279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743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257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480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913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168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515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