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47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23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45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86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53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8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8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981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0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097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75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9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53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19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12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