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52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07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525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36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07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7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82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505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917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37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2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7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687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