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482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86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218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454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96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360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453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62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976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274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33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930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250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60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14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43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906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