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334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681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645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339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613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894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344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690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292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24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306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064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143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145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319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