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5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50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30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785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96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160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57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753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98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453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64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192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431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