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518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256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931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813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653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596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247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170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943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265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726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953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421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586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927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414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516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