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611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064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6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660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506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451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50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599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635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275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506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450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490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067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45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