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126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444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181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039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072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361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676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154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3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846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705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16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873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