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28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261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715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70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45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306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0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2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55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30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92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970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072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711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85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72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94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