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359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358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280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713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611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506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793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100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86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664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292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519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858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685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061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